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349985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1235241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